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600200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"/>
        </w:rPr>
        <w:tab/>
        <w:tab/>
        <w:tab/>
      </w:r>
      <w:r>
        <w:rPr>
          <w:rFonts w:cs="Arial" w:ascii="Arial" w:hAnsi="Arial"/>
          <w:b/>
          <w:bCs/>
          <w:lang w:val="es-ES"/>
        </w:rPr>
        <w:t>SOCIEDAD RECREATIVA Y CULTURAL DE MOSCOS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  <w:tab/>
        <w:tab/>
        <w:t>Cuestionario – Agosto 2007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Por favor, rellene este cuestionario y envíelo a la dirección electrónica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webmaster@moscoso.eu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antes del </w:t>
      </w:r>
      <w:r>
        <w:rPr>
          <w:rFonts w:cs="Arial" w:ascii="Arial" w:hAnsi="Arial"/>
          <w:b/>
          <w:bCs/>
          <w:sz w:val="22"/>
          <w:szCs w:val="22"/>
          <w:lang w:val="es-ES"/>
        </w:rPr>
        <w:t>15 de Septiembre</w:t>
      </w:r>
      <w:r>
        <w:rPr>
          <w:rFonts w:cs="Arial" w:ascii="Arial" w:hAnsi="Arial"/>
          <w:sz w:val="22"/>
          <w:szCs w:val="22"/>
          <w:lang w:val="es-ES"/>
        </w:rPr>
        <w:t xml:space="preserve"> de 2007.</w:t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uede también imprimirlo y depositar la encuesta en las urnas del Casino o del Bar O’Torreir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 antemano, le agradecemos su colaboración.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(*):</w:t>
        <w:tab/>
        <w:tab/>
        <w:tab/>
      </w:r>
      <w:r>
        <w:fldChar w:fldCharType="begin">
          <w:ffData>
            <w:name w:val="Texte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nombre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pellidos (*):</w:t>
        <w:tab/>
        <w:tab/>
        <w:tab/>
      </w:r>
      <w:r>
        <w:fldChar w:fldCharType="begin">
          <w:ffData>
            <w:name w:val="Texte2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s apellidos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sidencia habitual (*):</w:t>
        <w:tab/>
      </w:r>
      <w:r>
        <w:fldChar w:fldCharType="begin">
          <w:ffData>
            <w:name w:val="Texte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residencia habitual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dad (*):</w:t>
        <w:tab/>
        <w:tab/>
        <w:tab/>
      </w:r>
      <w:r>
        <w:fldChar w:fldCharType="begin">
          <w:ffData>
            <w:name w:val="Texte4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edad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(*): Estos datos no son obligatorio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Es usted socio de la Sociedad Recreativa y Cultural de Moscoso (S. R. C. M)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0" w:name="__Fieldmark__4_99713192"/>
      <w:bookmarkStart w:id="1" w:name="__Fieldmark__4_99713192"/>
      <w:bookmarkEnd w:id="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" w:name="__Fieldmark__5_99713192"/>
      <w:bookmarkStart w:id="3" w:name="__Fieldmark__5_99713192"/>
      <w:bookmarkEnd w:id="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n caso de no serlo, puede usted indicarnos el motivo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Texte5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dique el motivo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Valore la labor realizada por la Junta Directiva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4" w:name="__Fieldmark__7_99713192"/>
      <w:bookmarkStart w:id="5" w:name="__Fieldmark__7_99713192"/>
      <w:bookmarkEnd w:id="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1 – Muy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6" w:name="__Fieldmark__8_99713192"/>
      <w:bookmarkStart w:id="7" w:name="__Fieldmark__8_99713192"/>
      <w:bookmarkEnd w:id="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2 –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8" w:name="__Fieldmark__9_99713192"/>
      <w:bookmarkStart w:id="9" w:name="__Fieldmark__9_99713192"/>
      <w:bookmarkEnd w:id="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3 – Regular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0" w:name="__Fieldmark__10_99713192"/>
      <w:bookmarkStart w:id="11" w:name="__Fieldmark__10_99713192"/>
      <w:bookmarkEnd w:id="1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4 – Buen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" w:name="__Fieldmark__11_99713192"/>
      <w:bookmarkStart w:id="13" w:name="__Fieldmark__11_99713192"/>
      <w:bookmarkEnd w:id="1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5 – Muy buena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Estaría usted dispuesto a implicarse en la labor de la Junta Directiva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" w:name="__Fieldmark__12_99713192"/>
      <w:bookmarkStart w:id="15" w:name="__Fieldmark__12_99713192"/>
      <w:bookmarkEnd w:id="1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" w:name="__Fieldmark__13_99713192"/>
      <w:bookmarkStart w:id="17" w:name="__Fieldmark__13_99713192"/>
      <w:bookmarkEnd w:id="1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onsidera usted imprescindible que la Junta Directiva siga gestionando el cementerio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8" w:name="__Fieldmark__14_99713192"/>
      <w:bookmarkStart w:id="19" w:name="__Fieldmark__14_99713192"/>
      <w:bookmarkEnd w:id="1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0" w:name="__Fieldmark__15_99713192"/>
      <w:bookmarkStart w:id="21" w:name="__Fieldmark__15_99713192"/>
      <w:bookmarkEnd w:id="2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Valore de 1 a 5 los siguientes servicios de la Sociedad Recreativa y Cultural de Moscos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5"/>
        <w:gridCol w:w="1536"/>
        <w:gridCol w:w="1535"/>
        <w:gridCol w:w="1536"/>
        <w:gridCol w:w="1536"/>
      </w:tblGrid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 - Muy mal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 - Mal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 - Regular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 - Buen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 – Muy Bueno</w:t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tención al soci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2" w:name="__Fieldmark__16_99713192"/>
            <w:bookmarkStart w:id="23" w:name="__Fieldmark__16_99713192"/>
            <w:bookmarkEnd w:id="2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4" w:name="__Fieldmark__17_99713192"/>
            <w:bookmarkStart w:id="25" w:name="__Fieldmark__17_99713192"/>
            <w:bookmarkEnd w:id="2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6" w:name="__Fieldmark__18_99713192"/>
            <w:bookmarkStart w:id="27" w:name="__Fieldmark__18_99713192"/>
            <w:bookmarkEnd w:id="2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8" w:name="__Fieldmark__19_99713192"/>
            <w:bookmarkStart w:id="29" w:name="__Fieldmark__19_99713192"/>
            <w:bookmarkEnd w:id="2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0" w:name="__Fieldmark__20_99713192"/>
            <w:bookmarkStart w:id="31" w:name="__Fieldmark__20_99713192"/>
            <w:bookmarkEnd w:id="3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ctividad cultural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2" w:name="__Fieldmark__21_99713192"/>
            <w:bookmarkStart w:id="33" w:name="__Fieldmark__21_99713192"/>
            <w:bookmarkEnd w:id="3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4" w:name="__Fieldmark__22_99713192"/>
            <w:bookmarkStart w:id="35" w:name="__Fieldmark__22_99713192"/>
            <w:bookmarkEnd w:id="3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6" w:name="__Fieldmark__23_99713192"/>
            <w:bookmarkStart w:id="37" w:name="__Fieldmark__23_99713192"/>
            <w:bookmarkEnd w:id="3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38" w:name="__Fieldmark__24_99713192"/>
            <w:bookmarkStart w:id="39" w:name="__Fieldmark__24_99713192"/>
            <w:bookmarkEnd w:id="3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0" w:name="__Fieldmark__25_99713192"/>
            <w:bookmarkStart w:id="41" w:name="__Fieldmark__25_99713192"/>
            <w:bookmarkEnd w:id="4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ar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2" w:name="__Fieldmark__26_99713192"/>
            <w:bookmarkStart w:id="43" w:name="__Fieldmark__26_99713192"/>
            <w:bookmarkEnd w:id="4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4" w:name="__Fieldmark__27_99713192"/>
            <w:bookmarkStart w:id="45" w:name="__Fieldmark__27_99713192"/>
            <w:bookmarkEnd w:id="4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6" w:name="__Fieldmark__28_99713192"/>
            <w:bookmarkStart w:id="47" w:name="__Fieldmark__28_99713192"/>
            <w:bookmarkEnd w:id="4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8" w:name="__Fieldmark__29_99713192"/>
            <w:bookmarkStart w:id="49" w:name="__Fieldmark__29_99713192"/>
            <w:bookmarkEnd w:id="4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0" w:name="__Fieldmark__30_99713192"/>
            <w:bookmarkStart w:id="51" w:name="__Fieldmark__30_99713192"/>
            <w:bookmarkEnd w:id="5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Limpieza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2" w:name="__Fieldmark__31_99713192"/>
            <w:bookmarkStart w:id="53" w:name="__Fieldmark__31_99713192"/>
            <w:bookmarkEnd w:id="5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4" w:name="__Fieldmark__32_99713192"/>
            <w:bookmarkStart w:id="55" w:name="__Fieldmark__32_99713192"/>
            <w:bookmarkEnd w:id="5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6" w:name="__Fieldmark__33_99713192"/>
            <w:bookmarkStart w:id="57" w:name="__Fieldmark__33_99713192"/>
            <w:bookmarkEnd w:id="5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58" w:name="__Fieldmark__34_99713192"/>
            <w:bookmarkStart w:id="59" w:name="__Fieldmark__34_99713192"/>
            <w:bookmarkEnd w:id="5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0" w:name="__Fieldmark__35_99713192"/>
            <w:bookmarkStart w:id="61" w:name="__Fieldmark__35_99713192"/>
            <w:bookmarkEnd w:id="6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 xml:space="preserve">Valore de 1 a 5 cuales serían los servicios más atractiv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5"/>
        <w:gridCol w:w="1536"/>
        <w:gridCol w:w="1535"/>
        <w:gridCol w:w="1536"/>
        <w:gridCol w:w="1536"/>
      </w:tblGrid>
      <w:tr>
        <w:trPr/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1 - Muy mal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2 - Mal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3 - Regular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4 - Bueno</w:t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5 – Muy Bueno</w:t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Gimnasio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2" w:name="__Fieldmark__36_99713192"/>
            <w:bookmarkStart w:id="63" w:name="__Fieldmark__36_99713192"/>
            <w:bookmarkEnd w:id="6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4" w:name="__Fieldmark__37_99713192"/>
            <w:bookmarkStart w:id="65" w:name="__Fieldmark__37_99713192"/>
            <w:bookmarkEnd w:id="6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6" w:name="__Fieldmark__38_99713192"/>
            <w:bookmarkStart w:id="67" w:name="__Fieldmark__38_99713192"/>
            <w:bookmarkEnd w:id="6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8" w:name="__Fieldmark__39_99713192"/>
            <w:bookmarkStart w:id="69" w:name="__Fieldmark__39_99713192"/>
            <w:bookmarkEnd w:id="6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0" w:name="__Fieldmark__40_99713192"/>
            <w:bookmarkStart w:id="71" w:name="__Fieldmark__40_99713192"/>
            <w:bookmarkEnd w:id="7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iscina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2" w:name="__Fieldmark__41_99713192"/>
            <w:bookmarkStart w:id="73" w:name="__Fieldmark__41_99713192"/>
            <w:bookmarkEnd w:id="7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4" w:name="__Fieldmark__42_99713192"/>
            <w:bookmarkStart w:id="75" w:name="__Fieldmark__42_99713192"/>
            <w:bookmarkEnd w:id="7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6" w:name="__Fieldmark__43_99713192"/>
            <w:bookmarkStart w:id="77" w:name="__Fieldmark__43_99713192"/>
            <w:bookmarkEnd w:id="7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78" w:name="__Fieldmark__44_99713192"/>
            <w:bookmarkStart w:id="79" w:name="__Fieldmark__44_99713192"/>
            <w:bookmarkEnd w:id="7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0" w:name="__Fieldmark__45_99713192"/>
            <w:bookmarkStart w:id="81" w:name="__Fieldmark__45_99713192"/>
            <w:bookmarkEnd w:id="8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Proyección de películas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2" w:name="__Fieldmark__46_99713192"/>
            <w:bookmarkStart w:id="83" w:name="__Fieldmark__46_99713192"/>
            <w:bookmarkEnd w:id="8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4" w:name="__Fieldmark__47_99713192"/>
            <w:bookmarkStart w:id="85" w:name="__Fieldmark__47_99713192"/>
            <w:bookmarkEnd w:id="8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6" w:name="__Fieldmark__48_99713192"/>
            <w:bookmarkStart w:id="87" w:name="__Fieldmark__48_99713192"/>
            <w:bookmarkEnd w:id="8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8" w:name="__Fieldmark__49_99713192"/>
            <w:bookmarkStart w:id="89" w:name="__Fieldmark__49_99713192"/>
            <w:bookmarkEnd w:id="8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0" w:name="__Fieldmark__50_99713192"/>
            <w:bookmarkStart w:id="91" w:name="__Fieldmark__50_99713192"/>
            <w:bookmarkEnd w:id="9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blioteca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2" w:name="__Fieldmark__51_99713192"/>
            <w:bookmarkStart w:id="93" w:name="__Fieldmark__51_99713192"/>
            <w:bookmarkEnd w:id="9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4" w:name="__Fieldmark__52_99713192"/>
            <w:bookmarkStart w:id="95" w:name="__Fieldmark__52_99713192"/>
            <w:bookmarkEnd w:id="9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6" w:name="__Fieldmark__53_99713192"/>
            <w:bookmarkStart w:id="97" w:name="__Fieldmark__53_99713192"/>
            <w:bookmarkEnd w:id="9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98" w:name="__Fieldmark__54_99713192"/>
            <w:bookmarkStart w:id="99" w:name="__Fieldmark__54_99713192"/>
            <w:bookmarkEnd w:id="9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0" w:name="__Fieldmark__55_99713192"/>
            <w:bookmarkStart w:id="101" w:name="__Fieldmark__55_99713192"/>
            <w:bookmarkEnd w:id="10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Videoclub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2" w:name="__Fieldmark__56_99713192"/>
            <w:bookmarkStart w:id="103" w:name="__Fieldmark__56_99713192"/>
            <w:bookmarkEnd w:id="10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4" w:name="__Fieldmark__57_99713192"/>
            <w:bookmarkStart w:id="105" w:name="__Fieldmark__57_99713192"/>
            <w:bookmarkEnd w:id="10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6" w:name="__Fieldmark__58_99713192"/>
            <w:bookmarkStart w:id="107" w:name="__Fieldmark__58_99713192"/>
            <w:bookmarkEnd w:id="10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8" w:name="__Fieldmark__59_99713192"/>
            <w:bookmarkStart w:id="109" w:name="__Fieldmark__59_99713192"/>
            <w:bookmarkEnd w:id="10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0" w:name="__Fieldmark__60_99713192"/>
            <w:bookmarkStart w:id="111" w:name="__Fieldmark__60_99713192"/>
            <w:bookmarkEnd w:id="11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>
          <w:trHeight w:val="510" w:hRule="exact"/>
        </w:trPr>
        <w:tc>
          <w:tcPr>
            <w:tcW w:w="1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Internet</w:t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2" w:name="__Fieldmark__61_99713192"/>
            <w:bookmarkStart w:id="113" w:name="__Fieldmark__61_99713192"/>
            <w:bookmarkEnd w:id="113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4" w:name="__Fieldmark__62_99713192"/>
            <w:bookmarkStart w:id="115" w:name="__Fieldmark__62_99713192"/>
            <w:bookmarkEnd w:id="115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6" w:name="__Fieldmark__63_99713192"/>
            <w:bookmarkStart w:id="117" w:name="__Fieldmark__63_99713192"/>
            <w:bookmarkEnd w:id="117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18" w:name="__Fieldmark__64_99713192"/>
            <w:bookmarkStart w:id="119" w:name="__Fieldmark__64_99713192"/>
            <w:bookmarkEnd w:id="119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20" w:name="__Fieldmark__65_99713192"/>
            <w:bookmarkStart w:id="121" w:name="__Fieldmark__65_99713192"/>
            <w:bookmarkEnd w:id="121"/>
            <w:r/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Influirían algunos de estos servicios en la intención de hacerse socio de la Sociedad Recreativa y Cultural de Moscoso o de continuar siéndolo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2" w:name="__Fieldmark__66_99713192"/>
      <w:bookmarkStart w:id="123" w:name="__Fieldmark__66_99713192"/>
      <w:bookmarkEnd w:id="12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4" w:name="__Fieldmark__67_99713192"/>
      <w:bookmarkStart w:id="125" w:name="__Fieldmark__67_99713192"/>
      <w:bookmarkEnd w:id="12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uáles?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6" w:name="__Fieldmark__68_99713192"/>
      <w:bookmarkStart w:id="127" w:name="__Fieldmark__68_99713192"/>
      <w:bookmarkEnd w:id="12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1 – Gimnasio</w:t>
      </w:r>
    </w:p>
    <w:p>
      <w:pPr>
        <w:pStyle w:val="Normal"/>
        <w:tabs>
          <w:tab w:val="clear" w:pos="708"/>
          <w:tab w:val="left" w:pos="4485" w:leader="none"/>
        </w:tabs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28" w:name="__Fieldmark__69_99713192"/>
      <w:bookmarkStart w:id="129" w:name="__Fieldmark__69_99713192"/>
      <w:bookmarkEnd w:id="12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2 – Piscin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0" w:name="__Fieldmark__70_99713192"/>
      <w:bookmarkStart w:id="131" w:name="__Fieldmark__70_99713192"/>
      <w:bookmarkEnd w:id="13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3 – Proyección de películas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4485" w:leader="none"/>
        </w:tabs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2" w:name="__Fieldmark__71_99713192"/>
      <w:bookmarkStart w:id="133" w:name="__Fieldmark__71_99713192"/>
      <w:bookmarkEnd w:id="13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4 – Biblioteca</w:t>
      </w:r>
    </w:p>
    <w:p>
      <w:pPr>
        <w:pStyle w:val="Normal"/>
        <w:tabs>
          <w:tab w:val="clear" w:pos="708"/>
          <w:tab w:val="left" w:pos="4485" w:leader="none"/>
        </w:tabs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4" w:name="__Fieldmark__72_99713192"/>
      <w:bookmarkStart w:id="135" w:name="__Fieldmark__72_99713192"/>
      <w:bookmarkEnd w:id="13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5 – Videoclub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6" w:name="__Fieldmark__73_99713192"/>
      <w:bookmarkStart w:id="137" w:name="__Fieldmark__73_99713192"/>
      <w:bookmarkEnd w:id="13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6 – Internet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Piensa usted que la cuota actual se ajusta a la oferta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38" w:name="__Fieldmark__74_99713192"/>
      <w:bookmarkStart w:id="139" w:name="__Fieldmark__74_99713192"/>
      <w:bookmarkEnd w:id="13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0" w:name="__Fieldmark__75_99713192"/>
      <w:bookmarkStart w:id="141" w:name="__Fieldmark__75_99713192"/>
      <w:bookmarkEnd w:id="14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, debería disminuir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2" w:name="__Fieldmark__76_99713192"/>
      <w:bookmarkStart w:id="143" w:name="__Fieldmark__76_99713192"/>
      <w:bookmarkEnd w:id="14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, debería aumentar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Hasta que cuota estaría usted dispuesto a pagar por ser socio?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7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la cuota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onsidera usted que la cuota debería realizarse en pagos fraccionados o en un único pago anual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4" w:name="__Fieldmark__78_99713192"/>
      <w:bookmarkStart w:id="145" w:name="__Fieldmark__78_99713192"/>
      <w:bookmarkEnd w:id="14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Pagos fraccionados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6" w:name="__Fieldmark__79_99713192"/>
      <w:bookmarkStart w:id="147" w:name="__Fieldmark__79_99713192"/>
      <w:bookmarkEnd w:id="14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Pagos anuales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xprese sus sugerencia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6"/>
            <w:enabled/>
            <w:calcOnExit w:val="0"/>
            <w:textInput>
              <w:maxLength w:val="50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sus sugerencias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sectPr>
          <w:footerReference w:type="default" r:id="rId4"/>
          <w:type w:val="continuous"/>
          <w:pgSz w:w="11906" w:h="16838"/>
          <w:pgMar w:left="1417" w:right="1417" w:gutter="0" w:header="0" w:top="1417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66420</wp:posOffset>
            </wp:positionV>
            <wp:extent cx="1485900" cy="1449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s-ES"/>
        </w:rPr>
        <w:tab/>
        <w:tab/>
        <w:tab/>
      </w:r>
      <w:r>
        <w:rPr>
          <w:rFonts w:cs="Arial" w:ascii="Arial" w:hAnsi="Arial"/>
          <w:b/>
          <w:bCs/>
          <w:lang w:val="es-ES"/>
        </w:rPr>
        <w:t>ASOCIACIÓN DE VECINOS DE MOSCOS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  <w:tab/>
        <w:tab/>
        <w:t>Cuestionario – Agosto 2007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  <w:szCs w:val="22"/>
          <w:lang w:val="es-ES"/>
        </w:rPr>
        <w:t xml:space="preserve">Por favor, rellene este cuestionario y envíelo a la dirección electrónica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webmaster@moscoso.eu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antes del </w:t>
      </w:r>
      <w:r>
        <w:rPr>
          <w:rFonts w:cs="Arial" w:ascii="Arial" w:hAnsi="Arial"/>
          <w:b/>
          <w:bCs/>
          <w:sz w:val="22"/>
          <w:szCs w:val="22"/>
          <w:lang w:val="es-ES"/>
        </w:rPr>
        <w:t>15 de Septiembre</w:t>
      </w:r>
      <w:r>
        <w:rPr>
          <w:rFonts w:cs="Arial" w:ascii="Arial" w:hAnsi="Arial"/>
          <w:sz w:val="22"/>
          <w:szCs w:val="22"/>
          <w:lang w:val="es-ES"/>
        </w:rPr>
        <w:t xml:space="preserve"> de 2007.</w:t>
      </w:r>
    </w:p>
    <w:p>
      <w:pPr>
        <w:pStyle w:val="Normal"/>
        <w:ind w:right="-288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uede también imprimirlo y depositar la encuesta en las urnas del Casino o del Bar O’Torreiro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 antemano, le agradecemos su colaboración.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mbre (*):</w:t>
        <w:tab/>
        <w:tab/>
        <w:tab/>
      </w:r>
      <w:r>
        <w:fldChar w:fldCharType="begin">
          <w:ffData>
            <w:name w:val="Texte75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nombre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pellidos (*):</w:t>
        <w:tab/>
        <w:tab/>
        <w:tab/>
      </w:r>
      <w:r>
        <w:fldChar w:fldCharType="begin">
          <w:ffData>
            <w:name w:val="Texte76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s apellidos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Residencia habitual (*):</w:t>
        <w:tab/>
      </w:r>
      <w:r>
        <w:fldChar w:fldCharType="begin">
          <w:ffData>
            <w:name w:val="Texte7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residencia habitual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dad (*):</w:t>
        <w:tab/>
        <w:tab/>
        <w:tab/>
      </w:r>
      <w:r>
        <w:fldChar w:fldCharType="begin">
          <w:ffData>
            <w:name w:val="Texte78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s-ES" w:eastAsia="en-US"/>
        </w:rPr>
        <w:t>Introduzca su edad</w:t>
      </w:r>
      <w:r/>
      <w:r>
        <w:rPr>
          <w:sz w:val="22"/>
          <w:szCs w:val="22"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(*): Estos datos no son obligatorio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Valore la labor realizada por la Junta Directiva de la Asociación de Vecinos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48" w:name="__Fieldmark__85_99713192"/>
      <w:bookmarkStart w:id="149" w:name="__Fieldmark__85_99713192"/>
      <w:bookmarkEnd w:id="14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1 – Muy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0" w:name="__Fieldmark__86_99713192"/>
      <w:bookmarkStart w:id="151" w:name="__Fieldmark__86_99713192"/>
      <w:bookmarkEnd w:id="15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2 – Mal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2" w:name="__Fieldmark__87_99713192"/>
      <w:bookmarkStart w:id="153" w:name="__Fieldmark__87_99713192"/>
      <w:bookmarkEnd w:id="15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3 – Regular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4" w:name="__Fieldmark__88_99713192"/>
      <w:bookmarkStart w:id="155" w:name="__Fieldmark__88_99713192"/>
      <w:bookmarkEnd w:id="15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4 – Buena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6" w:name="__Fieldmark__89_99713192"/>
      <w:bookmarkStart w:id="157" w:name="__Fieldmark__89_99713192"/>
      <w:bookmarkEnd w:id="15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5 – Muy buena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Considera usted imprescindible que la Asociación de Vecinos siga organizando la Fiesta de las Chulas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58" w:name="__Fieldmark__90_99713192"/>
      <w:bookmarkStart w:id="159" w:name="__Fieldmark__90_99713192"/>
      <w:bookmarkEnd w:id="15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0" w:name="__Fieldmark__91_99713192"/>
      <w:bookmarkStart w:id="161" w:name="__Fieldmark__91_99713192"/>
      <w:bookmarkEnd w:id="16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Estaría usted dispuesto a pagar una cuota para la Asocación de Vecinos?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2" w:name="__Fieldmark__92_99713192"/>
      <w:bookmarkStart w:id="163" w:name="__Fieldmark__92_99713192"/>
      <w:bookmarkEnd w:id="16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Si</w:t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2124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164" w:name="__Fieldmark__93_99713192"/>
      <w:bookmarkStart w:id="165" w:name="__Fieldmark__93_99713192"/>
      <w:bookmarkEnd w:id="16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 xml:space="preserve">  N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¿Hasta que cuota estaría usted dispuesto a pagar?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8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la cuota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xprese sus sugerencias</w:t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fldChar w:fldCharType="begin">
          <w:ffData>
            <w:name w:val="Texte9"/>
            <w:enabled/>
            <w:calcOnExit w:val="0"/>
            <w:textInput>
              <w:maxLength w:val="300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  <w:t>Indique sus sugerencias</w:t>
      </w:r>
      <w:r/>
      <w:r>
        <w:rPr>
          <w:sz w:val="22"/>
          <w:szCs w:val="22"/>
          <w:rFonts w:cs="Arial" w:ascii="Arial" w:hAnsi="Arial"/>
          <w:color w:val="000000"/>
          <w:lang w:val="es-E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s-ES" w:eastAsia="en-U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Normal"/>
        <w:pBdr>
          <w:bottom w:val="single" w:sz="6" w:space="1" w:color="000000"/>
        </w:pBdr>
        <w:ind w:left="2124" w:hanging="0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25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FF"/>
      </w:pBdr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20"/>
        <w:szCs w:val="20"/>
        <w:lang w:val="es-ES"/>
      </w:rPr>
      <w:t>Sociedad Cultural y Recreativa de Moscoso</w:t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FFFFFF"/>
      </w:pBdr>
      <w:rPr/>
    </w:pPr>
    <w:r>
      <w:rPr>
        <w:rFonts w:cs="Arial" w:ascii="Arial" w:hAnsi="Arial"/>
        <w:sz w:val="18"/>
        <w:szCs w:val="18"/>
        <w:lang w:val="es-ES"/>
      </w:rPr>
      <w:t>Cuestionario Agosto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FFFFF"/>
      </w:pBdr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20"/>
        <w:szCs w:val="20"/>
        <w:lang w:val="es-ES"/>
      </w:rPr>
      <w:t>Asociación de Vecinos de Moscoso</w:t>
      <w:tab/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FFFFFF"/>
      </w:pBdr>
      <w:rPr/>
    </w:pPr>
    <w:r>
      <w:rPr>
        <w:rFonts w:cs="Arial" w:ascii="Arial" w:hAnsi="Arial"/>
        <w:sz w:val="18"/>
        <w:szCs w:val="18"/>
        <w:lang w:val="es-ES"/>
      </w:rPr>
      <w:t>Cuestionario Agosto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ebmaster@moscoso.eu" TargetMode="Externa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webmaster@moscoso.e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01:00Z</dcterms:created>
  <dc:creator>Michel Diaz</dc:creator>
  <dc:description/>
  <dc:language>en-US</dc:language>
  <cp:lastModifiedBy>Michel Diaz</cp:lastModifiedBy>
  <dcterms:modified xsi:type="dcterms:W3CDTF">2007-08-24T15:01:00Z</dcterms:modified>
  <cp:revision>2</cp:revision>
  <dc:subject/>
  <dc:title/>
</cp:coreProperties>
</file>