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1600200" cy="1446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s-ES"/>
        </w:rPr>
        <w:tab/>
        <w:tab/>
        <w:tab/>
      </w:r>
      <w:r>
        <w:rPr>
          <w:rFonts w:cs="Arial" w:ascii="Arial" w:hAnsi="Arial"/>
          <w:b/>
          <w:bCs/>
          <w:lang w:val="es-ES"/>
        </w:rPr>
        <w:t>SOCIEDAD RECREATIVA Y CULTURAL DE MOSCOS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  <w:tab/>
        <w:tab/>
        <w:t>Cuestionario – Agosto 2007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  <w:sz w:val="22"/>
          <w:szCs w:val="22"/>
          <w:lang w:val="es-ES"/>
        </w:rPr>
        <w:t xml:space="preserve">Por favor, rellene este cuestionario y envíelo a la dirección electrónica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webmaster@moscoso.eu</w:t>
        </w:r>
      </w:hyperlink>
      <w:r>
        <w:rPr>
          <w:rFonts w:cs="Arial" w:ascii="Arial" w:hAnsi="Arial"/>
          <w:sz w:val="22"/>
          <w:szCs w:val="22"/>
          <w:lang w:val="es-ES"/>
        </w:rPr>
        <w:t xml:space="preserve"> antes del </w:t>
      </w:r>
      <w:r>
        <w:rPr>
          <w:rFonts w:cs="Arial" w:ascii="Arial" w:hAnsi="Arial"/>
          <w:b/>
          <w:bCs/>
          <w:sz w:val="22"/>
          <w:szCs w:val="22"/>
          <w:lang w:val="es-ES"/>
        </w:rPr>
        <w:t>15 de Septiembre</w:t>
      </w:r>
      <w:r>
        <w:rPr>
          <w:rFonts w:cs="Arial" w:ascii="Arial" w:hAnsi="Arial"/>
          <w:sz w:val="22"/>
          <w:szCs w:val="22"/>
          <w:lang w:val="es-ES"/>
        </w:rPr>
        <w:t xml:space="preserve"> de 2007.</w:t>
      </w:r>
    </w:p>
    <w:p>
      <w:pPr>
        <w:pStyle w:val="Normal"/>
        <w:ind w:right="-288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uede también imprimirlo y depositar la encuesta en las urnas del Casino o del Bar O’Torreiro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 antemano, le agradecemos su colaboración.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mbre (*):</w:t>
        <w:tab/>
        <w:tab/>
        <w:tab/>
      </w:r>
      <w:r>
        <w:fldChar w:fldCharType="begin">
          <w:ffData>
            <w:name w:val="Texte1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 nombre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pellidos (*):</w:t>
        <w:tab/>
        <w:tab/>
        <w:tab/>
      </w:r>
      <w:r>
        <w:fldChar w:fldCharType="begin">
          <w:ffData>
            <w:name w:val="Texte2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s apellidos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Residencia habitual (*):</w:t>
        <w:tab/>
      </w:r>
      <w:r>
        <w:fldChar w:fldCharType="begin">
          <w:ffData>
            <w:name w:val="Texte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 residencia habitual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dad (*):</w:t>
        <w:tab/>
        <w:tab/>
        <w:tab/>
      </w:r>
      <w:r>
        <w:fldChar w:fldCharType="begin">
          <w:ffData>
            <w:name w:val="Texte4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 edad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(*): Estos datos no son obligatorios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Es usted socio de la Sociedad Recreativa y Cultural de Moscoso (S. R. C. M)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0" w:name="__Fieldmark__4_310092395"/>
      <w:bookmarkStart w:id="1" w:name="__Fieldmark__4_310092395"/>
      <w:bookmarkEnd w:id="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Si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2" w:name="__Fieldmark__5_310092395"/>
      <w:bookmarkStart w:id="3" w:name="__Fieldmark__5_310092395"/>
      <w:bookmarkEnd w:id="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En caso de no serlo, puede usted indicarnos el motivo</w:t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Texte5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dique el motivo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Valore la labor realizada por la Junta Directiva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4" w:name="__Fieldmark__7_310092395"/>
      <w:bookmarkStart w:id="5" w:name="__Fieldmark__7_310092395"/>
      <w:bookmarkEnd w:id="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1 – Muy mala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6" w:name="__Fieldmark__8_310092395"/>
      <w:bookmarkStart w:id="7" w:name="__Fieldmark__8_310092395"/>
      <w:bookmarkEnd w:id="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2 – Mala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8" w:name="__Fieldmark__9_310092395"/>
      <w:bookmarkStart w:id="9" w:name="__Fieldmark__9_310092395"/>
      <w:bookmarkEnd w:id="9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3 – Regular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0" w:name="__Fieldmark__10_310092395"/>
      <w:bookmarkStart w:id="11" w:name="__Fieldmark__10_310092395"/>
      <w:bookmarkEnd w:id="1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4 – Buena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2" w:name="__Fieldmark__11_310092395"/>
      <w:bookmarkStart w:id="13" w:name="__Fieldmark__11_310092395"/>
      <w:bookmarkEnd w:id="1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5 – Muy buena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Estaría usted dispuesto a implicarse en la labor de la Junta Directiva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4" w:name="__Fieldmark__12_310092395"/>
      <w:bookmarkStart w:id="15" w:name="__Fieldmark__12_310092395"/>
      <w:bookmarkEnd w:id="1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Si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6" w:name="__Fieldmark__13_310092395"/>
      <w:bookmarkStart w:id="17" w:name="__Fieldmark__13_310092395"/>
      <w:bookmarkEnd w:id="1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Considera usted imprescindible que la Junta Directiva siga gestionando el cementerio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8" w:name="__Fieldmark__14_310092395"/>
      <w:bookmarkStart w:id="19" w:name="__Fieldmark__14_310092395"/>
      <w:bookmarkEnd w:id="19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Si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20" w:name="__Fieldmark__15_310092395"/>
      <w:bookmarkStart w:id="21" w:name="__Fieldmark__15_310092395"/>
      <w:bookmarkEnd w:id="2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Valore de 1 a 5 los siguientes servicios de la Sociedad Recreativa y Cultural de Moscos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35"/>
        <w:gridCol w:w="1536"/>
        <w:gridCol w:w="1535"/>
        <w:gridCol w:w="1536"/>
        <w:gridCol w:w="1536"/>
      </w:tblGrid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 - Muy malo</w:t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 - Malo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 - Regular</w:t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 - Bueno</w:t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 – Muy Bueno</w:t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tención al socio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22" w:name="__Fieldmark__16_310092395"/>
            <w:bookmarkStart w:id="23" w:name="__Fieldmark__16_310092395"/>
            <w:bookmarkEnd w:id="2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24" w:name="__Fieldmark__17_310092395"/>
            <w:bookmarkStart w:id="25" w:name="__Fieldmark__17_310092395"/>
            <w:bookmarkEnd w:id="2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26" w:name="__Fieldmark__18_310092395"/>
            <w:bookmarkStart w:id="27" w:name="__Fieldmark__18_310092395"/>
            <w:bookmarkEnd w:id="2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28" w:name="__Fieldmark__19_310092395"/>
            <w:bookmarkStart w:id="29" w:name="__Fieldmark__19_310092395"/>
            <w:bookmarkEnd w:id="2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30" w:name="__Fieldmark__20_310092395"/>
            <w:bookmarkStart w:id="31" w:name="__Fieldmark__20_310092395"/>
            <w:bookmarkEnd w:id="3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ctividad cultural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32" w:name="__Fieldmark__21_310092395"/>
            <w:bookmarkStart w:id="33" w:name="__Fieldmark__21_310092395"/>
            <w:bookmarkEnd w:id="3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34" w:name="__Fieldmark__22_310092395"/>
            <w:bookmarkStart w:id="35" w:name="__Fieldmark__22_310092395"/>
            <w:bookmarkEnd w:id="3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36" w:name="__Fieldmark__23_310092395"/>
            <w:bookmarkStart w:id="37" w:name="__Fieldmark__23_310092395"/>
            <w:bookmarkEnd w:id="3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38" w:name="__Fieldmark__24_310092395"/>
            <w:bookmarkStart w:id="39" w:name="__Fieldmark__24_310092395"/>
            <w:bookmarkEnd w:id="3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40" w:name="__Fieldmark__25_310092395"/>
            <w:bookmarkStart w:id="41" w:name="__Fieldmark__25_310092395"/>
            <w:bookmarkEnd w:id="4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ar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42" w:name="__Fieldmark__26_310092395"/>
            <w:bookmarkStart w:id="43" w:name="__Fieldmark__26_310092395"/>
            <w:bookmarkEnd w:id="4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44" w:name="__Fieldmark__27_310092395"/>
            <w:bookmarkStart w:id="45" w:name="__Fieldmark__27_310092395"/>
            <w:bookmarkEnd w:id="4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46" w:name="__Fieldmark__28_310092395"/>
            <w:bookmarkStart w:id="47" w:name="__Fieldmark__28_310092395"/>
            <w:bookmarkEnd w:id="4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48" w:name="__Fieldmark__29_310092395"/>
            <w:bookmarkStart w:id="49" w:name="__Fieldmark__29_310092395"/>
            <w:bookmarkEnd w:id="4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50" w:name="__Fieldmark__30_310092395"/>
            <w:bookmarkStart w:id="51" w:name="__Fieldmark__30_310092395"/>
            <w:bookmarkEnd w:id="5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impieza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52" w:name="__Fieldmark__31_310092395"/>
            <w:bookmarkStart w:id="53" w:name="__Fieldmark__31_310092395"/>
            <w:bookmarkEnd w:id="5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54" w:name="__Fieldmark__32_310092395"/>
            <w:bookmarkStart w:id="55" w:name="__Fieldmark__32_310092395"/>
            <w:bookmarkEnd w:id="5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56" w:name="__Fieldmark__33_310092395"/>
            <w:bookmarkStart w:id="57" w:name="__Fieldmark__33_310092395"/>
            <w:bookmarkEnd w:id="5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58" w:name="__Fieldmark__34_310092395"/>
            <w:bookmarkStart w:id="59" w:name="__Fieldmark__34_310092395"/>
            <w:bookmarkEnd w:id="5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60" w:name="__Fieldmark__35_310092395"/>
            <w:bookmarkStart w:id="61" w:name="__Fieldmark__35_310092395"/>
            <w:bookmarkEnd w:id="6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 xml:space="preserve">Valore de 1 a 5 cuales serían los servicios más atractiv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35"/>
        <w:gridCol w:w="1536"/>
        <w:gridCol w:w="1535"/>
        <w:gridCol w:w="1536"/>
        <w:gridCol w:w="1536"/>
      </w:tblGrid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 - Muy malo</w:t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 - Malo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 - Regular</w:t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 - Bueno</w:t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 – Muy Bueno</w:t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Gimnasio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62" w:name="__Fieldmark__36_310092395"/>
            <w:bookmarkStart w:id="63" w:name="__Fieldmark__36_310092395"/>
            <w:bookmarkEnd w:id="6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64" w:name="__Fieldmark__37_310092395"/>
            <w:bookmarkStart w:id="65" w:name="__Fieldmark__37_310092395"/>
            <w:bookmarkEnd w:id="6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66" w:name="__Fieldmark__38_310092395"/>
            <w:bookmarkStart w:id="67" w:name="__Fieldmark__38_310092395"/>
            <w:bookmarkEnd w:id="6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68" w:name="__Fieldmark__39_310092395"/>
            <w:bookmarkStart w:id="69" w:name="__Fieldmark__39_310092395"/>
            <w:bookmarkEnd w:id="6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70" w:name="__Fieldmark__40_310092395"/>
            <w:bookmarkStart w:id="71" w:name="__Fieldmark__40_310092395"/>
            <w:bookmarkEnd w:id="7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iscina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72" w:name="__Fieldmark__41_310092395"/>
            <w:bookmarkStart w:id="73" w:name="__Fieldmark__41_310092395"/>
            <w:bookmarkEnd w:id="7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74" w:name="__Fieldmark__42_310092395"/>
            <w:bookmarkStart w:id="75" w:name="__Fieldmark__42_310092395"/>
            <w:bookmarkEnd w:id="7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76" w:name="__Fieldmark__43_310092395"/>
            <w:bookmarkStart w:id="77" w:name="__Fieldmark__43_310092395"/>
            <w:bookmarkEnd w:id="7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78" w:name="__Fieldmark__44_310092395"/>
            <w:bookmarkStart w:id="79" w:name="__Fieldmark__44_310092395"/>
            <w:bookmarkEnd w:id="7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80" w:name="__Fieldmark__45_310092395"/>
            <w:bookmarkStart w:id="81" w:name="__Fieldmark__45_310092395"/>
            <w:bookmarkEnd w:id="8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royección de películas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82" w:name="__Fieldmark__46_310092395"/>
            <w:bookmarkStart w:id="83" w:name="__Fieldmark__46_310092395"/>
            <w:bookmarkEnd w:id="8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84" w:name="__Fieldmark__47_310092395"/>
            <w:bookmarkStart w:id="85" w:name="__Fieldmark__47_310092395"/>
            <w:bookmarkEnd w:id="8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86" w:name="__Fieldmark__48_310092395"/>
            <w:bookmarkStart w:id="87" w:name="__Fieldmark__48_310092395"/>
            <w:bookmarkEnd w:id="8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88" w:name="__Fieldmark__49_310092395"/>
            <w:bookmarkStart w:id="89" w:name="__Fieldmark__49_310092395"/>
            <w:bookmarkEnd w:id="8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90" w:name="__Fieldmark__50_310092395"/>
            <w:bookmarkStart w:id="91" w:name="__Fieldmark__50_310092395"/>
            <w:bookmarkEnd w:id="9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blioteca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92" w:name="__Fieldmark__51_310092395"/>
            <w:bookmarkStart w:id="93" w:name="__Fieldmark__51_310092395"/>
            <w:bookmarkEnd w:id="9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94" w:name="__Fieldmark__52_310092395"/>
            <w:bookmarkStart w:id="95" w:name="__Fieldmark__52_310092395"/>
            <w:bookmarkEnd w:id="9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96" w:name="__Fieldmark__53_310092395"/>
            <w:bookmarkStart w:id="97" w:name="__Fieldmark__53_310092395"/>
            <w:bookmarkEnd w:id="9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98" w:name="__Fieldmark__54_310092395"/>
            <w:bookmarkStart w:id="99" w:name="__Fieldmark__54_310092395"/>
            <w:bookmarkEnd w:id="9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00" w:name="__Fieldmark__55_310092395"/>
            <w:bookmarkStart w:id="101" w:name="__Fieldmark__55_310092395"/>
            <w:bookmarkEnd w:id="10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Videoclub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02" w:name="__Fieldmark__56_310092395"/>
            <w:bookmarkStart w:id="103" w:name="__Fieldmark__56_310092395"/>
            <w:bookmarkEnd w:id="10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04" w:name="__Fieldmark__57_310092395"/>
            <w:bookmarkStart w:id="105" w:name="__Fieldmark__57_310092395"/>
            <w:bookmarkEnd w:id="10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06" w:name="__Fieldmark__58_310092395"/>
            <w:bookmarkStart w:id="107" w:name="__Fieldmark__58_310092395"/>
            <w:bookmarkEnd w:id="10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08" w:name="__Fieldmark__59_310092395"/>
            <w:bookmarkStart w:id="109" w:name="__Fieldmark__59_310092395"/>
            <w:bookmarkEnd w:id="10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10" w:name="__Fieldmark__60_310092395"/>
            <w:bookmarkStart w:id="111" w:name="__Fieldmark__60_310092395"/>
            <w:bookmarkEnd w:id="11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nternet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12" w:name="__Fieldmark__61_310092395"/>
            <w:bookmarkStart w:id="113" w:name="__Fieldmark__61_310092395"/>
            <w:bookmarkEnd w:id="11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14" w:name="__Fieldmark__62_310092395"/>
            <w:bookmarkStart w:id="115" w:name="__Fieldmark__62_310092395"/>
            <w:bookmarkEnd w:id="11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16" w:name="__Fieldmark__63_310092395"/>
            <w:bookmarkStart w:id="117" w:name="__Fieldmark__63_310092395"/>
            <w:bookmarkEnd w:id="11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18" w:name="__Fieldmark__64_310092395"/>
            <w:bookmarkStart w:id="119" w:name="__Fieldmark__64_310092395"/>
            <w:bookmarkEnd w:id="11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20" w:name="__Fieldmark__65_310092395"/>
            <w:bookmarkStart w:id="121" w:name="__Fieldmark__65_310092395"/>
            <w:bookmarkEnd w:id="12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Influirían algunos de estos servicios en la intención de hacerse socio de la Sociedad Recreativa y Cultural de Moscoso o de continuar siéndolo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22" w:name="__Fieldmark__66_310092395"/>
      <w:bookmarkStart w:id="123" w:name="__Fieldmark__66_310092395"/>
      <w:bookmarkEnd w:id="12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Si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24" w:name="__Fieldmark__67_310092395"/>
      <w:bookmarkStart w:id="125" w:name="__Fieldmark__67_310092395"/>
      <w:bookmarkEnd w:id="12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Cuáles?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26" w:name="__Fieldmark__68_310092395"/>
      <w:bookmarkStart w:id="127" w:name="__Fieldmark__68_310092395"/>
      <w:bookmarkEnd w:id="12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1 – Gimnasio</w:t>
      </w:r>
    </w:p>
    <w:p>
      <w:pPr>
        <w:pStyle w:val="Normal"/>
        <w:tabs>
          <w:tab w:val="clear" w:pos="708"/>
          <w:tab w:val="left" w:pos="4485" w:leader="none"/>
        </w:tabs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28" w:name="__Fieldmark__69_310092395"/>
      <w:bookmarkStart w:id="129" w:name="__Fieldmark__69_310092395"/>
      <w:bookmarkEnd w:id="129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2 – Piscina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30" w:name="__Fieldmark__70_310092395"/>
      <w:bookmarkStart w:id="131" w:name="__Fieldmark__70_310092395"/>
      <w:bookmarkEnd w:id="13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3 – Proyección de películas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4485" w:leader="none"/>
        </w:tabs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32" w:name="__Fieldmark__71_310092395"/>
      <w:bookmarkStart w:id="133" w:name="__Fieldmark__71_310092395"/>
      <w:bookmarkEnd w:id="13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4 – Biblioteca</w:t>
      </w:r>
    </w:p>
    <w:p>
      <w:pPr>
        <w:pStyle w:val="Normal"/>
        <w:tabs>
          <w:tab w:val="clear" w:pos="708"/>
          <w:tab w:val="left" w:pos="4485" w:leader="none"/>
        </w:tabs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34" w:name="__Fieldmark__72_310092395"/>
      <w:bookmarkStart w:id="135" w:name="__Fieldmark__72_310092395"/>
      <w:bookmarkEnd w:id="13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5 – Videoclub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36" w:name="__Fieldmark__73_310092395"/>
      <w:bookmarkStart w:id="137" w:name="__Fieldmark__73_310092395"/>
      <w:bookmarkEnd w:id="13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6 – Internet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Piensa usted que la cuota actual se ajusta a la oferta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38" w:name="__Fieldmark__74_310092395"/>
      <w:bookmarkStart w:id="139" w:name="__Fieldmark__74_310092395"/>
      <w:bookmarkEnd w:id="139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Si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40" w:name="__Fieldmark__75_310092395"/>
      <w:bookmarkStart w:id="141" w:name="__Fieldmark__75_310092395"/>
      <w:bookmarkEnd w:id="14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, debería disminuir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42" w:name="__Fieldmark__76_310092395"/>
      <w:bookmarkStart w:id="143" w:name="__Fieldmark__76_310092395"/>
      <w:bookmarkEnd w:id="14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, debería aumentar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Hasta que cuota estaría usted dispuesto a pagar por ser socio?</w:t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fldChar w:fldCharType="begin">
          <w:ffData>
            <w:name w:val="Texte7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  <w:t>Indique la cuota</w:t>
      </w:r>
      <w:r/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Considera usted que la cuota debería realizarse en pagos fraccionados o en un único pago anual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44" w:name="__Fieldmark__78_310092395"/>
      <w:bookmarkStart w:id="145" w:name="__Fieldmark__78_310092395"/>
      <w:bookmarkEnd w:id="14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Pagos fraccionados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46" w:name="__Fieldmark__79_310092395"/>
      <w:bookmarkStart w:id="147" w:name="__Fieldmark__79_310092395"/>
      <w:bookmarkEnd w:id="14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Pagos anuales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Exprese sus sugerencia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fldChar w:fldCharType="begin">
          <w:ffData>
            <w:name w:val="Texte6"/>
            <w:enabled/>
            <w:calcOnExit w:val="0"/>
            <w:textInput>
              <w:maxLength w:val="500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  <w:t>Indique sus sugerencias</w:t>
      </w:r>
      <w:r/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sectPr>
          <w:footerReference w:type="default" r:id="rId4"/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66420</wp:posOffset>
            </wp:positionV>
            <wp:extent cx="1485900" cy="1449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s-ES"/>
        </w:rPr>
        <w:tab/>
        <w:tab/>
        <w:tab/>
      </w:r>
      <w:r>
        <w:rPr>
          <w:rFonts w:cs="Arial" w:ascii="Arial" w:hAnsi="Arial"/>
          <w:b/>
          <w:bCs/>
          <w:lang w:val="es-ES"/>
        </w:rPr>
        <w:t>ASOCIACIÓN DE VECINOS DE MOSCOS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  <w:tab/>
        <w:tab/>
        <w:t>Cuestionario – Agosto 2007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  <w:sz w:val="22"/>
          <w:szCs w:val="22"/>
          <w:lang w:val="es-ES"/>
        </w:rPr>
        <w:t xml:space="preserve">Por favor, rellene este cuestionario y envíelo a la dirección electrónica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webmaster@moscoso.eu</w:t>
        </w:r>
      </w:hyperlink>
      <w:r>
        <w:rPr>
          <w:rFonts w:cs="Arial" w:ascii="Arial" w:hAnsi="Arial"/>
          <w:sz w:val="22"/>
          <w:szCs w:val="22"/>
          <w:lang w:val="es-ES"/>
        </w:rPr>
        <w:t xml:space="preserve"> antes del </w:t>
      </w:r>
      <w:r>
        <w:rPr>
          <w:rFonts w:cs="Arial" w:ascii="Arial" w:hAnsi="Arial"/>
          <w:b/>
          <w:bCs/>
          <w:sz w:val="22"/>
          <w:szCs w:val="22"/>
          <w:lang w:val="es-ES"/>
        </w:rPr>
        <w:t>15 de Septiembre</w:t>
      </w:r>
      <w:r>
        <w:rPr>
          <w:rFonts w:cs="Arial" w:ascii="Arial" w:hAnsi="Arial"/>
          <w:sz w:val="22"/>
          <w:szCs w:val="22"/>
          <w:lang w:val="es-ES"/>
        </w:rPr>
        <w:t xml:space="preserve"> de 2007.</w:t>
      </w:r>
    </w:p>
    <w:p>
      <w:pPr>
        <w:pStyle w:val="Normal"/>
        <w:ind w:right="-288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uede también imprimirlo y depositar la encuesta en las urnas del Casino o del Bar O’Torreiro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 antemano, le agradecemos su colaboración.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mbre (*):</w:t>
        <w:tab/>
        <w:tab/>
        <w:tab/>
      </w:r>
      <w:r>
        <w:fldChar w:fldCharType="begin">
          <w:ffData>
            <w:name w:val="Texte75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 nombre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pellidos (*):</w:t>
        <w:tab/>
        <w:tab/>
        <w:tab/>
      </w:r>
      <w:r>
        <w:fldChar w:fldCharType="begin">
          <w:ffData>
            <w:name w:val="Texte76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s apellidos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Residencia habitual (*):</w:t>
        <w:tab/>
      </w:r>
      <w:r>
        <w:fldChar w:fldCharType="begin">
          <w:ffData>
            <w:name w:val="Texte77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 residencia habitual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dad (*):</w:t>
        <w:tab/>
        <w:tab/>
        <w:tab/>
      </w:r>
      <w:r>
        <w:fldChar w:fldCharType="begin">
          <w:ffData>
            <w:name w:val="Texte78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 edad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(*): Estos datos no son obligatorios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Valore la labor realizada por la Junta Directiva de la Asociación de Vecinos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48" w:name="__Fieldmark__85_310092395"/>
      <w:bookmarkStart w:id="149" w:name="__Fieldmark__85_310092395"/>
      <w:bookmarkEnd w:id="149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1 – Muy mala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50" w:name="__Fieldmark__86_310092395"/>
      <w:bookmarkStart w:id="151" w:name="__Fieldmark__86_310092395"/>
      <w:bookmarkEnd w:id="15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2 – Mala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52" w:name="__Fieldmark__87_310092395"/>
      <w:bookmarkStart w:id="153" w:name="__Fieldmark__87_310092395"/>
      <w:bookmarkEnd w:id="15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3 – Regular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54" w:name="__Fieldmark__88_310092395"/>
      <w:bookmarkStart w:id="155" w:name="__Fieldmark__88_310092395"/>
      <w:bookmarkEnd w:id="15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4 – Buena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56" w:name="__Fieldmark__89_310092395"/>
      <w:bookmarkStart w:id="157" w:name="__Fieldmark__89_310092395"/>
      <w:bookmarkEnd w:id="15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5 – Muy buena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Considera usted imprescindible que la Asociación de Vecinos siga organizando la Fiesta de las Chulas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58" w:name="__Fieldmark__90_310092395"/>
      <w:bookmarkStart w:id="159" w:name="__Fieldmark__90_310092395"/>
      <w:bookmarkEnd w:id="159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Si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60" w:name="__Fieldmark__91_310092395"/>
      <w:bookmarkStart w:id="161" w:name="__Fieldmark__91_310092395"/>
      <w:bookmarkEnd w:id="16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Estaría usted dispuesto a pagar una cuota para la Asocación de Vecinos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62" w:name="__Fieldmark__92_310092395"/>
      <w:bookmarkStart w:id="163" w:name="__Fieldmark__92_310092395"/>
      <w:bookmarkEnd w:id="16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Si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64" w:name="__Fieldmark__93_310092395"/>
      <w:bookmarkStart w:id="165" w:name="__Fieldmark__93_310092395"/>
      <w:bookmarkEnd w:id="16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Hasta que cuota estaría usted dispuesto a pagar?</w:t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fldChar w:fldCharType="begin">
          <w:ffData>
            <w:name w:val="Texte8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  <w:t>Indique la cuota</w:t>
      </w:r>
      <w:r/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Exprese sus sugerencias</w:t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fldChar w:fldCharType="begin">
          <w:ffData>
            <w:name w:val="Texte9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  <w:t>Indique sus sugerencias</w:t>
      </w:r>
      <w:r/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25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FFFFFF"/>
      </w:pBdr>
      <w:rPr>
        <w:rFonts w:ascii="Arial" w:hAnsi="Arial" w:cs="Arial"/>
        <w:b/>
        <w:b/>
        <w:bCs/>
        <w:sz w:val="18"/>
        <w:szCs w:val="18"/>
        <w:lang w:val="es-ES"/>
      </w:rPr>
    </w:pPr>
    <w:r>
      <w:rPr>
        <w:rFonts w:cs="Arial" w:ascii="Arial" w:hAnsi="Arial"/>
        <w:b/>
        <w:bCs/>
        <w:sz w:val="20"/>
        <w:szCs w:val="20"/>
        <w:lang w:val="es-ES"/>
      </w:rPr>
      <w:t>Sociedad Cultural y Recreativa de Moscoso</w:t>
      <w:tab/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FFFFFF"/>
      </w:pBdr>
      <w:rPr/>
    </w:pPr>
    <w:r>
      <w:rPr>
        <w:rFonts w:cs="Arial" w:ascii="Arial" w:hAnsi="Arial"/>
        <w:sz w:val="18"/>
        <w:szCs w:val="18"/>
        <w:lang w:val="es-ES"/>
      </w:rPr>
      <w:t>Cuestionario Agosto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FFFFFF"/>
      </w:pBdr>
      <w:rPr>
        <w:rFonts w:ascii="Arial" w:hAnsi="Arial" w:cs="Arial"/>
        <w:b/>
        <w:b/>
        <w:bCs/>
        <w:sz w:val="18"/>
        <w:szCs w:val="18"/>
        <w:lang w:val="es-ES"/>
      </w:rPr>
    </w:pPr>
    <w:r>
      <w:rPr>
        <w:rFonts w:cs="Arial" w:ascii="Arial" w:hAnsi="Arial"/>
        <w:b/>
        <w:bCs/>
        <w:sz w:val="20"/>
        <w:szCs w:val="20"/>
        <w:lang w:val="es-ES"/>
      </w:rPr>
      <w:t>Asociación de Vecinos de Moscoso</w:t>
      <w:tab/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FFFFFF"/>
      </w:pBdr>
      <w:rPr/>
    </w:pPr>
    <w:r>
      <w:rPr>
        <w:rFonts w:cs="Arial" w:ascii="Arial" w:hAnsi="Arial"/>
        <w:sz w:val="18"/>
        <w:szCs w:val="18"/>
        <w:lang w:val="es-ES"/>
      </w:rPr>
      <w:t>Cuestionario Agosto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ebmaster@moscoso.eu" TargetMode="Externa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webmaster@moscoso.eu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5:01:00Z</dcterms:created>
  <dc:creator>Michel Diaz</dc:creator>
  <dc:description/>
  <dc:language>en-US</dc:language>
  <cp:lastModifiedBy>Michel Diaz</cp:lastModifiedBy>
  <dcterms:modified xsi:type="dcterms:W3CDTF">2007-08-24T15:01:00Z</dcterms:modified>
  <cp:revision>2</cp:revision>
  <dc:subject/>
  <dc:title/>
</cp:coreProperties>
</file>